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80981907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86711190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